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 xml:space="preserve">12  Marz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Umbert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I°</w:t>
            </w:r>
            <w:r>
              <w:rPr/>
              <w:t xml:space="preserve">  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24 porz.</w:t>
            </w:r>
            <w:r>
              <w:rPr/>
              <w:t xml:space="preserve">  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16, 720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180276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619" t="21445" r="20763" b="183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41.95pt;mso-position-vertical-relative:text;margin-left:19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619" t="21445" r="20763" b="183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0515" cy="36061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0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134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1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3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134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1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401310" cy="36226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310" cy="3622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6525" cy="35299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6525" cy="352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3pt;height:285.25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6525" cy="35299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6525" cy="352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7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45:00Z</dcterms:modified>
  <cp:revision>58</cp:revision>
  <dc:subject/>
  <dc:title>COMUNE DI  </dc:title>
</cp:coreProperties>
</file>